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0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3, edukacja społeczn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 xml:space="preserve">Kontakty z rówieśnikami i dorosłymi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tegracja klasy, rozbudzanie kreatywnośc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Optymiści kontra malkontenci</w:t>
            </w:r>
          </w:p>
          <w:p>
            <w:pPr>
              <w:pStyle w:val="Normal"/>
              <w:jc w:val="center"/>
              <w:rPr/>
            </w:pPr>
            <w:r>
              <w:rPr/>
              <w:t>Uczestnicy - tworzą jeden kilkunastoosobowy zespół, siedząc na obwodzie koła, twarzą zwróceni ku sobie.</w:t>
            </w:r>
          </w:p>
          <w:p>
            <w:pPr>
              <w:pStyle w:val="Normal"/>
              <w:jc w:val="center"/>
              <w:rPr/>
            </w:pPr>
            <w:r>
              <w:rPr/>
              <w:t>Osoba wskazana przez prowadzącego rozpoczyna zabawę przekazując wszystkim  jakąś dobrą wiadomość. Jego partner siedzący z prawej strony ma nawiązać do tego, co usłyszał, ale przekazując złą wiadomość. Kolejny gracz  przekazuje wiadomość dobrą, a następny złą, itd. Np. „Wczoraj dostałem piątkę z matematyki” „Ale od tego napięcia towarzyszącego klasówce rozbolał mnie ząb” „Na szczęście moja siostra jest dobrą dentystką” „Niestety w tym samym dniu złamała nogę” „Dobrze, że obcęgi trzyma się w dłoniach”, „Co z tego skoro ząb był do połowy zmurszały” itd.</w:t>
            </w:r>
          </w:p>
          <w:p>
            <w:pPr>
              <w:pStyle w:val="Normal"/>
              <w:jc w:val="center"/>
              <w:rPr/>
            </w:pPr>
            <w:r>
              <w:rPr/>
              <w:t>Po zakończonej zabawie dzieci rysują własną wymyśloną historię.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54610</wp:posOffset>
              </wp:positionV>
              <wp:extent cx="1261110" cy="287655"/>
              <wp:effectExtent l="6985" t="6985" r="6985" b="6350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SPO/1/6-7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4.3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SPO/1/6-7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b/>
      </w:rPr>
      <w:t>Klasa 3 - EDUKACJA SPOŁECZNA: KONTAKTY Z RÓWIEŚNIKAMI I DOROSŁYMI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10:57:00Z</dcterms:created>
  <dc:creator>EUROFORUM</dc:creator>
  <dc:description/>
  <dc:language>en-US</dc:language>
  <cp:lastModifiedBy>Euro</cp:lastModifiedBy>
  <dcterms:modified xsi:type="dcterms:W3CDTF">2015-09-01T10:57:00Z</dcterms:modified>
  <cp:revision>2</cp:revision>
  <dc:subject/>
  <dc:title/>
</cp:coreProperties>
</file>